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STION  ADMINISTRATIVA Y FINANCIE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800"/>
        <w:gridCol w:w="3060"/>
        <w:gridCol w:w="1771"/>
        <w:gridCol w:w="1079"/>
        <w:gridCol w:w="1183"/>
      </w:tblGrid>
      <w:tr>
        <w:trPr>
          <w:tblHeader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IVO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TA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ES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IONES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SPONSABLE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ZO</w:t>
            </w:r>
          </w:p>
        </w:tc>
      </w:tr>
      <w:tr>
        <w:trPr>
          <w:tblHeader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ICI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A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r de manera sistematizada los procesos de administración  de los recursos, económicos y talento humano  para un buen desarrollo académico.</w:t>
            </w:r>
          </w:p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Dotación de la institución con materiales didácticos, muebles, enseres   y equipos  tecnológicos para prestar un mejor servicio  educativ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 diciembre del 2011, se contara  con el 90% de los procesos  administrativos organizados  y sistematizado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# de  procesos sistematizado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alización de talleres 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Rect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o 20 -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rero 20 – 2012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izar el proceso de matricul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Rector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Secretari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rero 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2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tizar el archivoe académico y revisiones  periódica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Rector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Secretari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o 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nio  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</w:tr>
      <w:tr>
        <w:trPr>
          <w:trHeight w:val="54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plementar un Software de calificacion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Recto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Coordinador                                Académic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ero 20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ril 2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diciembre del 2012  la Institución Educativa adoptara en un 80% del plan de   mantenimiento  de la planta física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centajes  del plan de mantenimiento  de la planta fís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plementar un programa  de mantenimiento  de la planta física y revisión periódica de la misma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Rect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ebrero  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iembre de 2012</w:t>
            </w:r>
          </w:p>
        </w:tc>
      </w:tr>
      <w:tr>
        <w:trPr>
          <w:trHeight w:val="85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sión periódica del programa de embellecimiento de la planta  fís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Rect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iembre 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</w:tr>
      <w:tr>
        <w:trPr>
          <w:trHeight w:val="7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diciembre del 2011 la Institución  contara con el 90% con un plan sistematizado de presupuesto financier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centajes  sistematizados del plan de presupuesto financi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tizar  los libros contab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Rector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Secretari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o 1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rero 1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1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STION ACADE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800"/>
        <w:gridCol w:w="3060"/>
        <w:gridCol w:w="1771"/>
        <w:gridCol w:w="1079"/>
        <w:gridCol w:w="1183"/>
      </w:tblGrid>
      <w:tr>
        <w:trPr>
          <w:tblHeader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IVO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ZO</w:t>
            </w:r>
          </w:p>
        </w:tc>
      </w:tr>
      <w:tr>
        <w:trPr>
          <w:tblHeader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ICI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A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ar y adoptar los planes de area de la I.E que permitan articularlos entre si y que permitan mejorar la calidad educativa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iciembre del 2011, el 80% de los docentes  usara la estructura del plan de clases acordado por el consejo académic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centajes de docentes  trabajando  acorde  plan de área institucional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ión  de jornada pedagóg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oordinador Académic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o 20 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álisis de los enfoques pedagógico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oordinador Académic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ero 10 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o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ejo académico valide el sistema  de evaluación Institucional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oordinador Académ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Docent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zo 1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zo 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54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tación, talleres de escuelas gestoras de derech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o de gestión, rector, coordinador es, docent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de 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to de 2012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STION  COMUNIT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959"/>
        <w:gridCol w:w="2714"/>
        <w:gridCol w:w="2242"/>
        <w:gridCol w:w="2096"/>
        <w:gridCol w:w="908"/>
        <w:gridCol w:w="1210"/>
      </w:tblGrid>
      <w:tr>
        <w:trPr>
          <w:tblHeader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IVOS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S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ZO</w:t>
            </w:r>
          </w:p>
        </w:tc>
      </w:tr>
      <w:tr>
        <w:trPr>
          <w:tblHeader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IC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A</w:t>
            </w:r>
          </w:p>
        </w:tc>
      </w:tr>
      <w:tr>
        <w:trPr/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lementar  programas y proyectos  que permitan la integración de la I.E con la comunidad de su entorn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diciembre  del 2011 el 70%  de la comunidad educativa  conoce y practica los planes estratégicos  que le garantizan una participación  democrática, en las decisiones importantes  en la Institución. 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umero de personas participantes de los programas estratégicos que le garanticen una participación democrática en las decisione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ortanantes  de la institució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litar la  sala de informática, como un punto de encuentro con la comunidad, con la creación de un Telecentr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ectivos, docentes ,estudiantes, comunidad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o 20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ización  con la comunidad la forma de participar en la I.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 ,estudiantes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20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iembre 2009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citación a la comunidad : sobre  participación , valores  y seguridad  preventiv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 ,estudiantes, comunidad y sus estamento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20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12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charlas en el proyecto escuela de padr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 ,estudiantes, comunidad y sus estamento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20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12</w:t>
            </w:r>
          </w:p>
        </w:tc>
      </w:tr>
      <w:tr>
        <w:trPr>
          <w:trHeight w:val="54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lecer  enlaces  con entidades  que apoyen las esculas de padres y educación sexua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 ,estudiantes, comunidad y sus estamento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12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STION   DIRECTI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574"/>
        <w:gridCol w:w="1877"/>
        <w:gridCol w:w="1869"/>
        <w:gridCol w:w="2274"/>
        <w:gridCol w:w="1055"/>
        <w:gridCol w:w="1285"/>
      </w:tblGrid>
      <w:tr>
        <w:trPr>
          <w:tblHeader w:val="true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IVOS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S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ZO</w:t>
            </w:r>
          </w:p>
        </w:tc>
      </w:tr>
      <w:tr>
        <w:trPr>
          <w:tblHeader w:val="true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ICI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A</w:t>
            </w:r>
          </w:p>
        </w:tc>
      </w:tr>
      <w:tr>
        <w:trPr/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otación de la institución con materiales didácticos, muebles, enseres   y equipos  tecnológicos para apoyar la labor académica en favor de la comunidad educativa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diciembre  del 2012, EL 70%  la institución deberá contar con  una dotación básica en muebles ,enseres y tecnología..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úmero de estudiantes beneficiados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ción de las necesidades en cada área de la I.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 ,estudiantes, comunidad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2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antificar las cantidades de bienes requeridas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 ,estudiantes, comunidad y sus est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2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09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ción de los proyectos necesarios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 ,estudiantes, comunidad y sus est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2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10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ibilización de los proyectos con la comunidad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 ,estudiantes, comunidad y sus est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IO 2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10</w:t>
            </w:r>
          </w:p>
        </w:tc>
      </w:tr>
      <w:tr>
        <w:trPr>
          <w:trHeight w:val="545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ón ante las entidades pertinent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vos, docentes, equipo de gestión , concejo directiv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12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45:00Z</dcterms:created>
  <dc:creator>Jahomer </dc:creator>
  <dc:description/>
  <cp:keywords/>
  <dc:language>en-US</dc:language>
  <cp:lastModifiedBy>windows 7</cp:lastModifiedBy>
  <cp:lastPrinted>2009-07-29T17:05:00Z</cp:lastPrinted>
  <dcterms:modified xsi:type="dcterms:W3CDTF">2012-06-11T01:46:00Z</dcterms:modified>
  <cp:revision>30</cp:revision>
  <dc:subject/>
  <dc:title>OBJETIVOS</dc:title>
</cp:coreProperties>
</file>